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99085</wp:posOffset>
                </wp:positionV>
                <wp:extent cx="5602605" cy="267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2675880"/>
                          <a:chOff x="0" y="0"/>
                          <a:chExt cx="5602680" cy="2675880"/>
                        </a:xfrm>
                      </wpg:grpSpPr>
                      <wps:wsp>
                        <wps:cNvSpPr txBox="1"/>
                        <wps:spPr>
                          <a:xfrm>
                            <a:off x="0" y="192240"/>
                            <a:ext cx="5602680" cy="248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温州大学夜大考试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会计电算化上机实践试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试卷共 8 页，满分100分；考试时间150分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号</w:t>
                                <w:t>一</w:t>
                                <w:t>二</w:t>
                                <w:t>三</w:t>
                                <w:t>四</w:t>
                                <w:t>总  分</w:t>
                                <w:t>核分人</w:t>
                                <w:t>复查人</w:t>
                                <w:t>题分</w:t>
                                <w:t>得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3716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绝密★启用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55pt;width:441.15pt;height:210.7pt" coordorigin="0,-471" coordsize="8823,42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-168;width:8822;height:3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温州大学夜大考试试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会计电算化上机实践试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试卷共 8 页，满分100分；考试时间150分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号</w:t>
                          <w:t>一</w:t>
                          <w:t>二</w:t>
                          <w:t>三</w:t>
                          <w:t>四</w:t>
                          <w:t>总  分</w:t>
                          <w:t>核分人</w:t>
                          <w:t>复查人</w:t>
                          <w:t>题分</w:t>
                          <w:t>得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;top:-471;width:215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绝密★启用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Ⅰ</w:t>
      </w:r>
      <w:r>
        <w:rPr>
          <w:b/>
          <w:sz w:val="28"/>
        </w:rPr>
        <w:t>系统管理及总账初始化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b/>
          <w:sz w:val="28"/>
        </w:rPr>
        <w:t>40</w:t>
      </w:r>
      <w:r>
        <w:rPr>
          <w:b/>
          <w:sz w:val="28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基础资料建立帐套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账</w:t>
      </w:r>
      <w:r>
        <w:rPr>
          <w:rFonts w:eastAsia="Times New Roman"/>
        </w:rPr>
        <w:t xml:space="preserve"> </w:t>
      </w:r>
      <w:r>
        <w:rPr/>
        <w:t>套</w:t>
      </w:r>
      <w:r>
        <w:rPr>
          <w:rFonts w:eastAsia="Times New Roman"/>
        </w:rPr>
        <w:t xml:space="preserve"> </w:t>
      </w:r>
      <w:r>
        <w:rPr/>
        <w:t>号：准考证号后三位；</w:t>
      </w:r>
    </w:p>
    <w:p>
      <w:pPr>
        <w:pStyle w:val="Normal"/>
        <w:rPr/>
      </w:pPr>
      <w:r>
        <w:rPr/>
        <w:t>账套名称：哈尔滨市龙腾电机厂（简称：龙腾电机）；</w:t>
      </w:r>
    </w:p>
    <w:p>
      <w:pPr>
        <w:pStyle w:val="Normal"/>
        <w:rPr/>
      </w:pPr>
      <w:r>
        <w:rPr/>
        <w:t>启用日期：</w:t>
      </w:r>
      <w:r>
        <w:rPr/>
        <w:t>2009</w:t>
      </w:r>
      <w:r>
        <w:rPr/>
        <w:t>年</w:t>
      </w:r>
      <w:r>
        <w:rPr/>
        <w:t>01</w:t>
      </w:r>
      <w:r>
        <w:rPr/>
        <w:t>月</w:t>
      </w:r>
      <w:r>
        <w:rPr/>
        <w:t>01</w:t>
      </w:r>
      <w:r>
        <w:rPr/>
        <w:t>日；</w:t>
      </w:r>
    </w:p>
    <w:p>
      <w:pPr>
        <w:pStyle w:val="Normal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哈尔滨市大庆路</w:t>
      </w:r>
      <w:r>
        <w:rPr/>
        <w:t>255</w:t>
      </w:r>
      <w:r>
        <w:rPr/>
        <w:t>号；法人代表：王鹏；联系电话及传真：</w:t>
      </w:r>
      <w:r>
        <w:rPr/>
        <w:t>2688188</w:t>
      </w:r>
      <w:r>
        <w:rPr/>
        <w:t>，电子邮件：</w:t>
      </w:r>
      <w:hyperlink r:id="rId2">
        <w:r>
          <w:rPr>
            <w:rStyle w:val="InternetLink"/>
            <w:color w:val="000000"/>
          </w:rPr>
          <w:t>LTDJ@0451.com</w:t>
        </w:r>
      </w:hyperlink>
      <w:r>
        <w:rPr/>
        <w:t>；纳税人登记号：</w:t>
      </w:r>
      <w:r>
        <w:rPr/>
        <w:t>110011083611013</w:t>
      </w:r>
      <w:r>
        <w:rPr/>
        <w:t>，邮政编码：</w:t>
      </w:r>
      <w:r>
        <w:rPr/>
        <w:t>150001</w:t>
      </w:r>
      <w:r>
        <w:rPr/>
        <w:t>；本币名称：人民币（代码：</w:t>
      </w:r>
      <w:r>
        <w:rPr/>
        <w:t>RMB</w:t>
      </w:r>
      <w:r>
        <w:rPr/>
        <w:t>）；</w:t>
      </w:r>
    </w:p>
    <w:p>
      <w:pPr>
        <w:pStyle w:val="Normal"/>
        <w:rPr/>
      </w:pPr>
      <w:r>
        <w:rPr/>
        <w:t>行业性质：新企业会计制度科目（建账时按行业性质预制科目）；进行经济业务处理时，客户、供应商无分类，无外币核算；部门编码级次</w:t>
      </w:r>
      <w:r>
        <w:rPr/>
        <w:t>122</w:t>
      </w:r>
      <w:r>
        <w:rPr/>
        <w:t>；结算方式编码级次：</w:t>
      </w:r>
      <w:r>
        <w:rPr/>
        <w:t>12</w:t>
      </w:r>
      <w:r>
        <w:rPr/>
        <w:t>；会计科目编码级次：</w:t>
      </w:r>
      <w:r>
        <w:rPr/>
        <w:t>42222</w:t>
      </w:r>
      <w:r>
        <w:rPr/>
        <w:t>。要求保留的小数位均为</w:t>
      </w:r>
      <w:r>
        <w:rPr/>
        <w:t>2</w:t>
      </w:r>
      <w:r>
        <w:rPr/>
        <w:t>；总账选项可以使用应收应付受控科目，出纳凭证经由出纳签字。</w:t>
      </w:r>
    </w:p>
    <w:p>
      <w:pPr>
        <w:pStyle w:val="Normal"/>
        <w:numPr>
          <w:ilvl w:val="0"/>
          <w:numId w:val="1"/>
        </w:numPr>
        <w:rPr/>
      </w:pPr>
      <w:r>
        <w:rPr/>
        <w:t>财务人员及其权限（</w:t>
      </w:r>
      <w:r>
        <w:rPr/>
        <w:t>5</w:t>
      </w:r>
      <w:r>
        <w:rPr/>
        <w:t>分）</w:t>
      </w:r>
    </w:p>
    <w:p>
      <w:pPr>
        <w:pStyle w:val="Normal"/>
        <w:ind w:firstLine="210"/>
        <w:rPr/>
      </w:pPr>
      <w:r>
        <w:rPr/>
        <w:t>会计主管——</w:t>
      </w:r>
      <w:r>
        <w:rPr/>
        <w:t>111</w:t>
      </w:r>
      <w:r>
        <w:rPr/>
        <w:t>赵林（口令：</w:t>
      </w:r>
      <w:r>
        <w:rPr/>
        <w:t>01</w:t>
      </w:r>
      <w:r>
        <w:rPr/>
        <w:t>），拥有全部权限；</w:t>
      </w:r>
    </w:p>
    <w:p>
      <w:pPr>
        <w:pStyle w:val="Normal"/>
        <w:ind w:firstLine="210"/>
        <w:rPr/>
      </w:pPr>
      <w:r>
        <w:rPr/>
        <w:t>出纳员——</w:t>
      </w:r>
      <w:r>
        <w:rPr/>
        <w:t>222</w:t>
      </w:r>
      <w:r>
        <w:rPr/>
        <w:t>李丹（口令：</w:t>
      </w:r>
      <w:r>
        <w:rPr/>
        <w:t>02</w:t>
      </w:r>
      <w:r>
        <w:rPr/>
        <w:t>），拥有“出纳签字”及“出纳”中的所有权限；</w:t>
      </w:r>
    </w:p>
    <w:p>
      <w:pPr>
        <w:pStyle w:val="Normal"/>
        <w:ind w:firstLine="210"/>
        <w:rPr/>
      </w:pPr>
      <w:r>
        <w:rPr/>
        <w:t>操作员——</w:t>
      </w:r>
      <w:r>
        <w:rPr/>
        <w:t>333</w:t>
      </w:r>
      <w:r>
        <w:rPr/>
        <w:t>王宁（口令：</w:t>
      </w:r>
      <w:r>
        <w:rPr/>
        <w:t>03</w:t>
      </w:r>
      <w:r>
        <w:rPr/>
        <w:t>），拥有“公共目录设置”及“总账”中的所有权限。</w:t>
      </w:r>
    </w:p>
    <w:p>
      <w:pPr>
        <w:pStyle w:val="Normal"/>
        <w:rPr/>
      </w:pPr>
      <w:r>
        <w:rPr/>
        <w:t xml:space="preserve">3. </w:t>
      </w:r>
      <w:r>
        <w:rPr/>
        <w:t>部门档案（表</w:t>
      </w:r>
      <w:r>
        <w:rPr/>
        <w:t>A-1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A-1 </w:t>
      </w:r>
      <w:r>
        <w:rPr/>
        <w:t>部门档案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65"/>
        <w:gridCol w:w="2787"/>
      </w:tblGrid>
      <w:tr>
        <w:trPr>
          <w:trHeight w:val="29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</w:tr>
      <w:tr>
        <w:trPr>
          <w:trHeight w:val="3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管理</w:t>
            </w:r>
          </w:p>
        </w:tc>
      </w:tr>
      <w:tr>
        <w:trPr>
          <w:trHeight w:val="29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办公室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</w:t>
            </w:r>
          </w:p>
        </w:tc>
      </w:tr>
      <w:tr>
        <w:trPr>
          <w:trHeight w:val="3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</w:t>
            </w:r>
          </w:p>
        </w:tc>
      </w:tr>
      <w:tr>
        <w:trPr>
          <w:trHeight w:val="3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销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销</w:t>
            </w:r>
          </w:p>
        </w:tc>
      </w:tr>
      <w:tr>
        <w:trPr>
          <w:trHeight w:val="29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组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/>
        <w:t>职员档案（表</w:t>
      </w:r>
      <w:r>
        <w:rPr/>
        <w:t>A-2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A-2 </w:t>
      </w:r>
      <w:r>
        <w:rPr/>
        <w:t>职员档案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61"/>
        <w:gridCol w:w="2061"/>
        <w:gridCol w:w="2142"/>
      </w:tblGrid>
      <w:tr>
        <w:trPr>
          <w:trHeight w:val="28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员编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员名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员类别</w:t>
            </w:r>
          </w:p>
        </w:tc>
      </w:tr>
      <w:tr>
        <w:trPr>
          <w:trHeight w:val="3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办公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人员</w:t>
            </w:r>
          </w:p>
        </w:tc>
      </w:tr>
      <w:tr>
        <w:trPr>
          <w:trHeight w:val="3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</w:tr>
      <w:tr>
        <w:trPr>
          <w:trHeight w:val="28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</w:tr>
      <w:tr>
        <w:trPr>
          <w:trHeight w:val="3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</w:tr>
      <w:tr>
        <w:trPr>
          <w:trHeight w:val="28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人员</w:t>
            </w:r>
          </w:p>
        </w:tc>
      </w:tr>
      <w:tr>
        <w:trPr>
          <w:trHeight w:val="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凭证类别（表</w:t>
      </w:r>
      <w:r>
        <w:rPr/>
        <w:t>A-3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A-3 </w:t>
      </w:r>
      <w:r>
        <w:rPr/>
        <w:t>凭证类别</w:t>
      </w:r>
    </w:p>
    <w:tbl>
      <w:tblPr>
        <w:tblW w:w="7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24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限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限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凭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方必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  <w:r>
              <w:rPr/>
              <w:t>，</w:t>
            </w:r>
            <w:r>
              <w:rPr/>
              <w:t>100201</w:t>
            </w:r>
            <w:r>
              <w:rPr/>
              <w:t>，</w:t>
            </w:r>
            <w:r>
              <w:rPr/>
              <w:t>1002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款凭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方必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  <w:r>
              <w:rPr/>
              <w:t>，</w:t>
            </w:r>
            <w:r>
              <w:rPr/>
              <w:t>100201</w:t>
            </w:r>
            <w:r>
              <w:rPr/>
              <w:t>，</w:t>
            </w:r>
            <w:r>
              <w:rPr/>
              <w:t>1002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款凭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必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  <w:r>
              <w:rPr/>
              <w:t>，</w:t>
            </w:r>
            <w:r>
              <w:rPr/>
              <w:t>100201</w:t>
            </w:r>
            <w:r>
              <w:rPr/>
              <w:t>，</w:t>
            </w:r>
            <w:r>
              <w:rPr/>
              <w:t>100202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结算方式（表</w:t>
      </w:r>
      <w:r>
        <w:rPr/>
        <w:t>A-4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A-4 </w:t>
      </w:r>
      <w:r>
        <w:rPr/>
        <w:t>结算方式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金结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金支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账凭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供应商档案表（表</w:t>
      </w:r>
      <w:r>
        <w:rPr/>
        <w:t>A-5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>A-5</w:t>
      </w:r>
      <w:r>
        <w:rPr/>
        <w:t>供应商档案表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748"/>
        <w:gridCol w:w="1873"/>
      </w:tblGrid>
      <w:tr>
        <w:trPr>
          <w:trHeight w:val="30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称</w:t>
            </w:r>
          </w:p>
        </w:tc>
      </w:tr>
      <w:tr>
        <w:trPr>
          <w:trHeight w:val="29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铸造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铸</w:t>
            </w:r>
          </w:p>
        </w:tc>
      </w:tr>
      <w:tr>
        <w:trPr>
          <w:trHeight w:val="30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轴承一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一轴</w:t>
            </w:r>
          </w:p>
        </w:tc>
      </w:tr>
      <w:tr>
        <w:trPr>
          <w:trHeight w:val="30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第二百货商店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二百</w:t>
            </w:r>
          </w:p>
        </w:tc>
      </w:tr>
    </w:tbl>
    <w:p>
      <w:pPr>
        <w:pStyle w:val="Normal"/>
        <w:rPr/>
      </w:pPr>
      <w:r>
        <w:rPr/>
        <w:t>8.</w:t>
      </w:r>
      <w:r>
        <w:rPr/>
        <w:t>客户档案表（表</w:t>
      </w:r>
      <w:r>
        <w:rPr/>
        <w:t>A-6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A-6 </w:t>
      </w:r>
      <w:r>
        <w:rPr/>
        <w:t>客户档案表</w:t>
      </w:r>
    </w:p>
    <w:tbl>
      <w:tblPr>
        <w:tblW w:w="7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249"/>
        <w:gridCol w:w="2166"/>
      </w:tblGrid>
      <w:tr>
        <w:trPr>
          <w:trHeight w:val="33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称</w:t>
            </w:r>
          </w:p>
        </w:tc>
      </w:tr>
      <w:tr>
        <w:trPr>
          <w:trHeight w:val="32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汽轮机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轮机</w:t>
            </w:r>
          </w:p>
        </w:tc>
      </w:tr>
      <w:tr>
        <w:trPr>
          <w:trHeight w:val="33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轴承二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二轴</w:t>
            </w:r>
          </w:p>
        </w:tc>
      </w:tr>
      <w:tr>
        <w:trPr>
          <w:trHeight w:val="33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吉祥工贸公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开户银行</w:t>
      </w:r>
      <w:r>
        <w:rPr>
          <w:rFonts w:eastAsia="Times New Roman"/>
        </w:rPr>
        <w:t xml:space="preserve"> </w:t>
      </w:r>
      <w:r>
        <w:rPr/>
        <w:t>（表</w:t>
      </w:r>
      <w:r>
        <w:rPr>
          <w:rFonts w:eastAsia="Times New Roman"/>
        </w:rPr>
        <w:t xml:space="preserve"> </w:t>
      </w:r>
      <w:r>
        <w:rPr/>
        <w:t>A-7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表</w:t>
      </w:r>
      <w:r>
        <w:rPr>
          <w:rFonts w:eastAsia="Times New Roman"/>
        </w:rPr>
        <w:t xml:space="preserve"> </w:t>
      </w:r>
      <w:r>
        <w:rPr/>
        <w:t xml:space="preserve">A-7  </w:t>
      </w:r>
      <w:r>
        <w:rPr/>
        <w:t>开户银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8765</wp:posOffset>
                </wp:positionH>
                <wp:positionV relativeFrom="paragraph">
                  <wp:posOffset>81915</wp:posOffset>
                </wp:positionV>
                <wp:extent cx="4869180" cy="480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880"/>
                              <w:gridCol w:w="288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行哈尔滨大直支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22021203452164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7.85pt;mso-wrap-distance-left:9pt;mso-wrap-distance-right:9pt;mso-wrap-distance-top:0pt;mso-wrap-distance-bottom:0pt;margin-top:6.45pt;mso-position-vertical-relative:text;margin-left:621.9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880"/>
                        <w:gridCol w:w="288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户银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账号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行哈尔滨大直支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22021203452164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2323" w:h="15477"/>
          <w:pgMar w:left="3289" w:right="1134" w:gutter="0" w:header="851" w:top="1134" w:footer="9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会计科目及期初余额（</w:t>
      </w:r>
      <w:r>
        <w:rPr/>
        <w:t>A-8</w:t>
      </w:r>
      <w:r>
        <w:rPr/>
        <w:t>）</w:t>
      </w:r>
      <w:r>
        <w:rPr/>
        <w:t>（共计</w:t>
      </w:r>
      <w:r>
        <w:rPr/>
        <w:t>10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164"/>
        <w:gridCol w:w="1042"/>
        <w:gridCol w:w="2951"/>
        <w:gridCol w:w="1238"/>
      </w:tblGrid>
      <w:tr>
        <w:trPr>
          <w:trHeight w:val="29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科目代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科目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方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辅助账类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期初余额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0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现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日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43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0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银行存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银行、日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Cs w:val="21"/>
              </w:rPr>
              <w:t>117618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002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工行存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银行、日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07618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002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中国银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银行、日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Cs w:val="21"/>
              </w:rPr>
              <w:t>1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收票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808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1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银行承兑汇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客户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808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收账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客户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446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坏账准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22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预付账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供应商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其他应收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4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133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收职工借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个人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4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原材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Cs w:val="21"/>
              </w:rPr>
              <w:t>104531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1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铸铁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1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铸铝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Cs w:val="21"/>
              </w:rPr>
              <w:t>5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11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电器元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531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包装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库存商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975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43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甲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525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43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乙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5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3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待摊费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6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30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财产保险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4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30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报刊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6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5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固定资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333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5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累计折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390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付票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095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1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商业承兑汇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供应商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4095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付账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7574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2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付货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供应商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7574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预收账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客户往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其他应付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709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交税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2289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Cs w:val="21"/>
              </w:rPr>
              <w:t>217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未交增值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7952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710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交所得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741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71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交城建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56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71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应交个人所得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9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1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其他应交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38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实收资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0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0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国家投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0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0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外单位投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盈余公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8905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2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任意盈余公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00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 xml:space="preserve">312103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Cs w:val="21"/>
              </w:rPr>
              <w:t>法定公益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8905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本年利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57618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利润分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62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141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未分配利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62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主营业务收入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10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甲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10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乙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4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主营业务成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40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甲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40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乙产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  <w:t>注：指定现金、银行存款总账科目</w:t>
      </w:r>
    </w:p>
    <w:p>
      <w:pPr>
        <w:pStyle w:val="Normal"/>
        <w:ind w:firstLine="105"/>
        <w:rPr/>
      </w:pPr>
      <w:r>
        <w:rPr/>
        <w:t>辅助科目余额如下，余额日期统一为</w:t>
      </w:r>
      <w:r>
        <w:rPr/>
        <w:t>2008-12-25</w:t>
      </w:r>
      <w:r>
        <w:rPr/>
        <w:t>，凭证类别为转账凭证，编号任意，摘要任意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应收账款——哈尔滨轴承二厂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</w:t>
      </w:r>
      <w:r>
        <w:rPr/>
        <w:t>28080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——</w:t>
      </w:r>
      <w:r>
        <w:rPr/>
        <w:t>上海吉祥工贸公司</w:t>
      </w:r>
      <w:r>
        <w:rPr>
          <w:rFonts w:eastAsia="Times New Roman"/>
        </w:rPr>
        <w:t xml:space="preserve">                          </w:t>
      </w:r>
      <w:r>
        <w:rPr/>
        <w:t>163800</w:t>
      </w:r>
      <w:r>
        <w:rPr/>
        <w:t>元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应收票据——银行承兑汇票——哈尔滨汽轮机厂</w:t>
      </w:r>
      <w:r>
        <w:rPr>
          <w:rFonts w:eastAsia="Times New Roman"/>
        </w:rPr>
        <w:t xml:space="preserve">            </w:t>
      </w:r>
      <w:r>
        <w:rPr/>
        <w:t>280800</w:t>
      </w:r>
      <w:r>
        <w:rPr/>
        <w:t>元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应付账款——应付货款——哈尔滨铸造厂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75740</w:t>
      </w:r>
      <w:r>
        <w:rPr/>
        <w:t>元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应付票据——商业承兑汇票——哈尔滨轴承一厂</w:t>
      </w:r>
      <w:r>
        <w:rPr>
          <w:rFonts w:eastAsia="Times New Roman"/>
        </w:rPr>
        <w:t xml:space="preserve">            </w:t>
      </w:r>
      <w:r>
        <w:rPr/>
        <w:t>40950</w:t>
      </w:r>
      <w:r>
        <w:rPr/>
        <w:t>元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预付账款——哈尔滨第二百货公司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20000</w:t>
      </w:r>
      <w:r>
        <w:rPr/>
        <w:t>元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其他应收款——应收职工借款（李维）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4400</w:t>
      </w:r>
      <w:r>
        <w:rPr/>
        <w:t>元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evenPage"/>
          <w:pgSz w:orient="landscape" w:w="22323" w:h="15477"/>
          <w:pgMar w:left="1134" w:right="3289" w:gutter="0" w:header="851" w:top="1134" w:footer="9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sz w:val="28"/>
        </w:rPr>
        <w:t>Ⅱ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凭证处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b/>
          <w:sz w:val="28"/>
        </w:rPr>
        <w:t>15</w:t>
      </w:r>
      <w:r>
        <w:rPr>
          <w:b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Cs w:val="21"/>
        </w:rPr>
        <w:t>200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发生下列经济业务</w:t>
      </w:r>
    </w:p>
    <w:p>
      <w:pPr>
        <w:pStyle w:val="Normal"/>
        <w:rPr/>
      </w:pPr>
      <w:r>
        <w:rPr>
          <w:szCs w:val="21"/>
        </w:rPr>
        <w:t>1.1</w:t>
      </w:r>
      <w:r>
        <w:rPr>
          <w:szCs w:val="21"/>
        </w:rPr>
        <w:t>日收到外单位投资者的追加投资</w:t>
      </w:r>
      <w:r>
        <w:rPr>
          <w:szCs w:val="21"/>
        </w:rPr>
        <w:t>200000</w:t>
      </w:r>
      <w:r>
        <w:rPr>
          <w:szCs w:val="21"/>
        </w:rPr>
        <w:t>元，款项存入工行（转账支票，票号</w:t>
      </w:r>
      <w:r>
        <w:rPr>
          <w:szCs w:val="21"/>
        </w:rPr>
        <w:t>4562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银行存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0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实收资本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00000</w:t>
      </w:r>
    </w:p>
    <w:p>
      <w:pPr>
        <w:pStyle w:val="Normal"/>
        <w:rPr/>
      </w:pPr>
      <w:r>
        <w:rPr>
          <w:szCs w:val="21"/>
        </w:rPr>
        <w:t>2.2</w:t>
      </w:r>
      <w:r>
        <w:rPr>
          <w:szCs w:val="21"/>
        </w:rPr>
        <w:t>日从工行提取现金</w:t>
      </w:r>
      <w:r>
        <w:rPr>
          <w:szCs w:val="21"/>
        </w:rPr>
        <w:t>10000</w:t>
      </w:r>
      <w:r>
        <w:rPr>
          <w:szCs w:val="21"/>
        </w:rPr>
        <w:t>元（现金支票，票号</w:t>
      </w:r>
      <w:r>
        <w:rPr>
          <w:szCs w:val="21"/>
        </w:rPr>
        <w:t>5352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现金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10000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0000</w:t>
      </w:r>
    </w:p>
    <w:p>
      <w:pPr>
        <w:pStyle w:val="Normal"/>
        <w:rPr/>
      </w:pPr>
      <w:r>
        <w:rPr>
          <w:szCs w:val="21"/>
        </w:rPr>
        <w:t>3.2</w:t>
      </w:r>
      <w:r>
        <w:rPr>
          <w:szCs w:val="21"/>
        </w:rPr>
        <w:t>日用工行存款支付哈尔滨轴承一厂的到期商业承兑汇票</w:t>
      </w:r>
      <w:r>
        <w:rPr>
          <w:szCs w:val="21"/>
        </w:rPr>
        <w:t>40950</w:t>
      </w:r>
      <w:r>
        <w:rPr>
          <w:szCs w:val="21"/>
        </w:rPr>
        <w:t>元（转账支票，票号</w:t>
      </w:r>
      <w:r>
        <w:rPr>
          <w:szCs w:val="21"/>
        </w:rPr>
        <w:t>4563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借：应付票据——哈尔滨轴承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095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40950</w:t>
      </w:r>
    </w:p>
    <w:p>
      <w:pPr>
        <w:pStyle w:val="Normal"/>
        <w:rPr>
          <w:szCs w:val="21"/>
        </w:rPr>
      </w:pPr>
      <w:r>
        <w:rPr>
          <w:szCs w:val="21"/>
        </w:rPr>
        <w:t>4.3</w:t>
      </w:r>
      <w:r>
        <w:rPr>
          <w:szCs w:val="21"/>
        </w:rPr>
        <w:t>日销售组马同出差预借差旅费</w:t>
      </w:r>
      <w:r>
        <w:rPr>
          <w:szCs w:val="21"/>
        </w:rPr>
        <w:t>1000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其他应收款——应收职工借款（马同）</w:t>
      </w:r>
      <w:r>
        <w:rPr>
          <w:szCs w:val="21"/>
        </w:rPr>
        <w:t>10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现金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10000</w:t>
      </w:r>
    </w:p>
    <w:p>
      <w:pPr>
        <w:pStyle w:val="Normal"/>
        <w:ind w:left="315" w:hanging="315"/>
        <w:rPr/>
      </w:pPr>
      <w:r>
        <w:rPr>
          <w:szCs w:val="21"/>
        </w:rPr>
        <w:t>5.5</w:t>
      </w:r>
      <w:r>
        <w:rPr>
          <w:szCs w:val="21"/>
        </w:rPr>
        <w:t>日购入铸铁件</w:t>
      </w:r>
      <w:r>
        <w:rPr>
          <w:szCs w:val="21"/>
        </w:rPr>
        <w:t>100</w:t>
      </w:r>
      <w:r>
        <w:rPr>
          <w:szCs w:val="21"/>
        </w:rPr>
        <w:t>吨，单价</w:t>
      </w:r>
      <w:r>
        <w:rPr>
          <w:szCs w:val="21"/>
        </w:rPr>
        <w:t>5 000</w:t>
      </w:r>
      <w:r>
        <w:rPr>
          <w:szCs w:val="21"/>
        </w:rPr>
        <w:t>元，增值税专用发票注明材料价款</w:t>
      </w:r>
      <w:r>
        <w:rPr>
          <w:szCs w:val="21"/>
        </w:rPr>
        <w:t>500 000</w:t>
      </w:r>
      <w:r>
        <w:rPr>
          <w:szCs w:val="21"/>
        </w:rPr>
        <w:t>元，增值税</w:t>
      </w:r>
      <w:r>
        <w:rPr>
          <w:szCs w:val="21"/>
        </w:rPr>
        <w:t>85 000</w:t>
      </w:r>
      <w:r>
        <w:rPr>
          <w:szCs w:val="21"/>
        </w:rPr>
        <w:t>元，进货运费</w:t>
      </w:r>
      <w:r>
        <w:rPr>
          <w:szCs w:val="21"/>
        </w:rPr>
        <w:t>10 000</w:t>
      </w:r>
      <w:r>
        <w:rPr>
          <w:szCs w:val="21"/>
        </w:rPr>
        <w:t>元，其中包括按规定应计算的增值税为</w:t>
      </w:r>
      <w:r>
        <w:rPr>
          <w:szCs w:val="21"/>
        </w:rPr>
        <w:t>1 000</w:t>
      </w:r>
      <w:r>
        <w:rPr>
          <w:szCs w:val="21"/>
        </w:rPr>
        <w:t>元，上述款项已通过工商银行支付（转账支票，票号</w:t>
      </w:r>
      <w:r>
        <w:rPr>
          <w:szCs w:val="21"/>
        </w:rPr>
        <w:t>4564</w:t>
      </w:r>
      <w:r>
        <w:rPr>
          <w:szCs w:val="21"/>
        </w:rPr>
        <w:t>）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借：原材料——铸铁件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509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应交税金——应交增值税（进项税额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86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595 000</w:t>
      </w:r>
    </w:p>
    <w:p>
      <w:pPr>
        <w:pStyle w:val="Normal"/>
        <w:ind w:left="315" w:hanging="315"/>
        <w:rPr/>
      </w:pPr>
      <w:r>
        <w:rPr>
          <w:szCs w:val="21"/>
        </w:rPr>
        <w:t>6.9</w:t>
      </w:r>
      <w:r>
        <w:rPr>
          <w:szCs w:val="21"/>
        </w:rPr>
        <w:t>日销售给</w:t>
      </w:r>
      <w:r>
        <w:rPr/>
        <w:t>上海吉祥工贸公司</w:t>
      </w:r>
      <w:r>
        <w:rPr>
          <w:szCs w:val="21"/>
        </w:rPr>
        <w:t>甲产品</w:t>
      </w:r>
      <w:r>
        <w:rPr>
          <w:szCs w:val="21"/>
        </w:rPr>
        <w:t>3</w:t>
      </w:r>
      <w:r>
        <w:rPr>
          <w:szCs w:val="21"/>
        </w:rPr>
        <w:t>台，每台售价</w:t>
      </w:r>
      <w:r>
        <w:rPr>
          <w:szCs w:val="21"/>
        </w:rPr>
        <w:t>48 000</w:t>
      </w:r>
      <w:r>
        <w:rPr>
          <w:szCs w:val="21"/>
        </w:rPr>
        <w:t>元，每台成本</w:t>
      </w:r>
      <w:r>
        <w:rPr>
          <w:szCs w:val="21"/>
        </w:rPr>
        <w:t>30 500</w:t>
      </w:r>
      <w:r>
        <w:rPr>
          <w:szCs w:val="21"/>
        </w:rPr>
        <w:t>元，增值税率</w:t>
      </w:r>
      <w:r>
        <w:rPr>
          <w:szCs w:val="21"/>
        </w:rPr>
        <w:t>17%</w:t>
      </w:r>
      <w:r>
        <w:rPr>
          <w:szCs w:val="21"/>
        </w:rPr>
        <w:t>，价款尚未收到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应收账款——</w:t>
      </w:r>
      <w:r>
        <w:rPr/>
        <w:t>上海吉祥工贸公司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168 48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贷：主营业务收入——甲产品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144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应交税金——应交增值税（销项税额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4 48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主营业务成本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9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库存商品——甲产品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91 500 </w:t>
      </w:r>
    </w:p>
    <w:p>
      <w:pPr>
        <w:pStyle w:val="Normal"/>
        <w:rPr/>
      </w:pPr>
      <w:r>
        <w:rPr>
          <w:szCs w:val="21"/>
        </w:rPr>
        <w:t>7.16</w:t>
      </w:r>
      <w:r>
        <w:rPr>
          <w:szCs w:val="21"/>
        </w:rPr>
        <w:t>日李维出差归来，报销差旅费</w:t>
      </w:r>
      <w:r>
        <w:rPr>
          <w:szCs w:val="21"/>
        </w:rPr>
        <w:t>4 800</w:t>
      </w:r>
      <w:r>
        <w:rPr>
          <w:szCs w:val="21"/>
        </w:rPr>
        <w:t>元，余款</w:t>
      </w:r>
      <w:r>
        <w:rPr>
          <w:szCs w:val="21"/>
        </w:rPr>
        <w:t>400</w:t>
      </w:r>
      <w:r>
        <w:rPr>
          <w:szCs w:val="21"/>
        </w:rPr>
        <w:t>元用现金补足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借：管理费用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 xml:space="preserve">4 800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其他应收款——应收职工借款（李维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 4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现金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400</w:t>
      </w:r>
    </w:p>
    <w:p>
      <w:pPr>
        <w:pStyle w:val="Normal"/>
        <w:rPr/>
      </w:pPr>
      <w:r>
        <w:rPr>
          <w:szCs w:val="21"/>
        </w:rPr>
        <w:t>8.31</w:t>
      </w:r>
      <w:r>
        <w:rPr>
          <w:szCs w:val="21"/>
        </w:rPr>
        <w:t>日摊销本月应负担的报刊费</w:t>
      </w:r>
      <w:r>
        <w:rPr>
          <w:szCs w:val="21"/>
        </w:rPr>
        <w:t>300</w:t>
      </w:r>
      <w:r>
        <w:rPr>
          <w:szCs w:val="21"/>
        </w:rPr>
        <w:t>元，财产保险费</w:t>
      </w:r>
      <w:r>
        <w:rPr>
          <w:szCs w:val="21"/>
        </w:rPr>
        <w:t>200</w:t>
      </w:r>
      <w:r>
        <w:rPr>
          <w:szCs w:val="21"/>
        </w:rPr>
        <w:t>元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借：管理费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贷：待摊费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500</w:t>
      </w:r>
    </w:p>
    <w:p>
      <w:pPr>
        <w:pStyle w:val="Normal"/>
        <w:rPr/>
      </w:pPr>
      <w:r>
        <w:rPr>
          <w:szCs w:val="21"/>
        </w:rPr>
        <w:t>9.31</w:t>
      </w:r>
      <w:r>
        <w:rPr>
          <w:szCs w:val="21"/>
        </w:rPr>
        <w:t>日收到哈尔滨轴承二厂前欠货款</w:t>
      </w:r>
      <w:r>
        <w:rPr>
          <w:szCs w:val="21"/>
        </w:rPr>
        <w:t>280 800</w:t>
      </w:r>
      <w:r>
        <w:rPr>
          <w:szCs w:val="21"/>
        </w:rPr>
        <w:t>元，存入工行（转账支票，票号</w:t>
      </w:r>
      <w:r>
        <w:rPr>
          <w:szCs w:val="21"/>
        </w:rPr>
        <w:t>2363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借：银行存款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280 800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应收账款——哈尔滨轴承二厂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280 800 </w:t>
      </w:r>
    </w:p>
    <w:p>
      <w:pPr>
        <w:pStyle w:val="Normal"/>
        <w:rPr/>
      </w:pPr>
      <w:r>
        <w:rPr>
          <w:szCs w:val="21"/>
        </w:rPr>
        <w:t>10.31</w:t>
      </w:r>
      <w:r>
        <w:rPr>
          <w:szCs w:val="21"/>
        </w:rPr>
        <w:t>日用工行存款预付哈尔滨铸造厂货款</w:t>
      </w:r>
      <w:r>
        <w:rPr>
          <w:szCs w:val="21"/>
        </w:rPr>
        <w:t>275 740</w:t>
      </w:r>
      <w:r>
        <w:rPr>
          <w:szCs w:val="21"/>
        </w:rPr>
        <w:t>元（转账支票，票号</w:t>
      </w:r>
      <w:r>
        <w:rPr>
          <w:szCs w:val="21"/>
        </w:rPr>
        <w:t>4565</w:t>
      </w:r>
      <w:r>
        <w:rPr>
          <w:szCs w:val="21"/>
        </w:rPr>
        <w:t>）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借：预付账款——哈尔滨铸造厂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75 7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275 74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1.31</w:t>
      </w:r>
      <w:r>
        <w:rPr>
          <w:szCs w:val="21"/>
        </w:rPr>
        <w:t>日马同出差回来，报销差旅费</w:t>
      </w:r>
      <w:r>
        <w:rPr>
          <w:szCs w:val="21"/>
        </w:rPr>
        <w:t>7 500</w:t>
      </w:r>
      <w:r>
        <w:rPr>
          <w:szCs w:val="21"/>
        </w:rPr>
        <w:t>元，余款</w:t>
      </w:r>
      <w:r>
        <w:rPr>
          <w:szCs w:val="21"/>
        </w:rPr>
        <w:t>2500</w:t>
      </w:r>
      <w:r>
        <w:rPr>
          <w:szCs w:val="21"/>
        </w:rPr>
        <w:t>元退回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借：管理费用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7 500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现金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2500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其他应收款——应收职工借款（马同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 000</w:t>
      </w:r>
    </w:p>
    <w:p>
      <w:pPr>
        <w:pStyle w:val="Normal"/>
        <w:rPr>
          <w:szCs w:val="21"/>
        </w:rPr>
      </w:pPr>
      <w:r>
        <w:rPr>
          <w:szCs w:val="21"/>
        </w:rPr>
        <w:t>（一）以王宁的身份进行所有业务凭证的填制；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二）以李丹的身份对收付款凭证进行出纳签字；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三）以赵琳的身份对所有凭证进行审核，并</w:t>
      </w:r>
      <w:r>
        <w:rPr>
          <w:rFonts w:ascii="宋体;SimSun" w:hAnsi="宋体;SimSun" w:cs="宋体;SimSun"/>
          <w:szCs w:val="21"/>
        </w:rPr>
        <w:t>将以上业务所有凭证登记入账；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</w:rPr>
        <w:t>Ⅲ</w:t>
      </w:r>
      <w:r>
        <w:rPr>
          <w:b/>
          <w:sz w:val="28"/>
        </w:rPr>
        <w:t>账簿查询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（</w:t>
      </w:r>
      <w:r>
        <w:rPr>
          <w:b/>
          <w:sz w:val="28"/>
        </w:rPr>
        <w:t>15</w:t>
      </w:r>
      <w:r>
        <w:rPr>
          <w:b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查询工行现金日记账。日期</w:t>
      </w:r>
      <w:r>
        <w:rPr>
          <w:rFonts w:cs="宋体;SimSun" w:ascii="宋体;SimSun" w:hAnsi="宋体;SimSun"/>
          <w:szCs w:val="21"/>
        </w:rPr>
        <w:t>:200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（只需前九条记录），结果存入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>B-1</w:t>
      </w:r>
    </w:p>
    <w:tbl>
      <w:tblPr>
        <w:tblW w:w="88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661"/>
        <w:gridCol w:w="1529"/>
        <w:gridCol w:w="1147"/>
        <w:gridCol w:w="1338"/>
        <w:gridCol w:w="1338"/>
        <w:gridCol w:w="442"/>
        <w:gridCol w:w="1529"/>
      </w:tblGrid>
      <w:tr>
        <w:trPr>
          <w:trHeight w:val="4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凭证号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摘要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对方科目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借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贷方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方向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余额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查询下列科目的明细账，将结果存入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B-2</w:t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369"/>
        <w:gridCol w:w="3336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份共有几笔份录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份笔录的凭证借方科目名称</w:t>
            </w:r>
          </w:p>
        </w:tc>
      </w:tr>
      <w:tr>
        <w:trPr>
          <w:trHeight w:val="43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查询个人明细账：查个人明细账“李维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结果存入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（只要第一条记录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61"/>
        <w:gridCol w:w="1544"/>
        <w:gridCol w:w="932"/>
        <w:gridCol w:w="1432"/>
        <w:gridCol w:w="2442"/>
      </w:tblGrid>
      <w:tr>
        <w:trPr>
          <w:trHeight w:val="32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凭证号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合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小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orient="landscape" w:w="22323" w:h="15477"/>
          <w:pgMar w:left="3289" w:right="1134" w:gutter="0" w:header="851" w:top="1134" w:footer="9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查询供应商往来余额表：指定单位查余额表“哈尔滨铸造厂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份，结果填入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B-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5673090" cy="8769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1579"/>
                              <w:gridCol w:w="2418"/>
                              <w:gridCol w:w="1170"/>
                              <w:gridCol w:w="2049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借方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贷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方向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期未余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69.05pt;mso-wrap-distance-left:0pt;mso-wrap-distance-right:9.1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1579"/>
                        <w:gridCol w:w="2418"/>
                        <w:gridCol w:w="1170"/>
                        <w:gridCol w:w="2049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借方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贷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方向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期未余额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查询发生额及余额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查询所有余额范围在</w:t>
      </w:r>
      <w:r>
        <w:rPr>
          <w:rFonts w:cs="宋体;SimSun" w:ascii="宋体;SimSun" w:hAnsi="宋体;SimSun"/>
          <w:szCs w:val="21"/>
        </w:rPr>
        <w:t>1000-1500</w:t>
      </w:r>
      <w:r>
        <w:rPr>
          <w:rFonts w:ascii="宋体;SimSun" w:hAnsi="宋体;SimSun" w:cs="宋体;SimSun"/>
          <w:szCs w:val="21"/>
        </w:rPr>
        <w:t>元之间所有资产类科目的余额表，要求资产小计（表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B-5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080"/>
        <w:gridCol w:w="1197"/>
        <w:gridCol w:w="1276"/>
        <w:gridCol w:w="1277"/>
        <w:gridCol w:w="1276"/>
        <w:gridCol w:w="1278"/>
      </w:tblGrid>
      <w:tr>
        <w:trPr>
          <w:trHeight w:val="32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期发生额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未余额</w:t>
            </w:r>
          </w:p>
        </w:tc>
      </w:tr>
      <w:tr>
        <w:trPr>
          <w:trHeight w:val="3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</w:tr>
      <w:tr>
        <w:trPr>
          <w:trHeight w:val="68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Ⅳ</w:t>
      </w:r>
      <w:r>
        <w:rPr>
          <w:b/>
          <w:sz w:val="28"/>
        </w:rPr>
        <w:t>期末处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进行期末自定义转账设置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置损益类账户结转（结转到“本年利润账户”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根据上述设置自动生成月末转账凭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将上述自动编制的凭证进行审核和记账，并结账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Ⅴ</w:t>
      </w:r>
      <w:r>
        <w:rPr>
          <w:b/>
          <w:sz w:val="28"/>
        </w:rPr>
        <w:t>报表处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b/>
          <w:sz w:val="28"/>
        </w:rPr>
        <w:t>20</w:t>
      </w:r>
      <w:r>
        <w:rPr>
          <w:b/>
          <w:sz w:val="28"/>
        </w:rPr>
        <w:t>分）</w:t>
      </w:r>
      <w:r>
        <w:rPr>
          <w:b/>
          <w:sz w:val="28"/>
        </w:rPr>
        <w:t>-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利用报表模板功能生成“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资产负债表”，并以“资产负债表”文件名保存到指定位置，并上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说 明</w:t>
      </w:r>
    </w:p>
    <w:p>
      <w:pPr>
        <w:pStyle w:val="Normal"/>
        <w:numPr>
          <w:ilvl w:val="0"/>
          <w:numId w:val="2"/>
        </w:numPr>
        <w:rPr/>
      </w:pPr>
      <w:r>
        <w:rPr/>
        <w:t>帐套号必须与准考证号尾三位相同，否则按作弊处理。</w:t>
      </w:r>
    </w:p>
    <w:p>
      <w:pPr>
        <w:pStyle w:val="Normal"/>
        <w:rPr/>
      </w:pPr>
      <w:r>
        <w:rPr/>
        <w:t>二、帐套数据必须输出，保存到指定位置，并上传。没有上传帐套数据的考生将没有考试成绩。</w:t>
      </w:r>
    </w:p>
    <w:p>
      <w:pPr>
        <w:pStyle w:val="Normal"/>
        <w:rPr/>
      </w:pPr>
      <w:r>
        <w:rPr/>
        <w:t>三、上传的数据与答卷结果不一致的同学，按作弊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evenPage"/>
      <w:pgSz w:orient="landscape" w:w="22323" w:h="15477"/>
      <w:pgMar w:left="1134" w:right="3289" w:gutter="0" w:header="851" w:top="1134" w:footer="992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3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                                                                                             页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4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　 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1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 xml:space="preserve">页                                                                                               </w:t>
    </w:r>
    <w:r>
      <w:rPr>
        <w:rFonts w:eastAsia="Times New Roman"/>
      </w:rPr>
      <w:t xml:space="preserve"> </w:t>
    </w:r>
    <w:r>
      <w:rPr>
        <w:rFonts w:ascii="黑体;SimHei" w:hAnsi="黑体;SimHei" w:eastAsia="黑体;SimHei"/>
      </w:rPr>
      <w:t>　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2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3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                                                                                             页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4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　 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1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 xml:space="preserve">页                                                                                               </w:t>
    </w:r>
    <w:r>
      <w:rPr>
        <w:rFonts w:eastAsia="Times New Roman"/>
      </w:rPr>
      <w:t xml:space="preserve"> </w:t>
    </w:r>
    <w:r>
      <w:rPr>
        <w:rFonts w:ascii="黑体;SimHei" w:hAnsi="黑体;SimHei" w:eastAsia="黑体;SimHei"/>
      </w:rPr>
      <w:t>　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2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3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                                                                                             页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4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　 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1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 xml:space="preserve">页                                                                                               </w:t>
    </w:r>
    <w:r>
      <w:rPr>
        <w:rFonts w:eastAsia="Times New Roman"/>
      </w:rPr>
      <w:t xml:space="preserve"> </w:t>
    </w:r>
    <w:r>
      <w:rPr>
        <w:rFonts w:ascii="黑体;SimHei" w:hAnsi="黑体;SimHei" w:eastAsia="黑体;SimHei"/>
      </w:rPr>
      <w:t>　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2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3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                                                                                             页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4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rFonts w:ascii="黑体;SimHei" w:hAnsi="黑体;SimHei" w:eastAsia="黑体;SimHei"/>
      </w:rPr>
      <w:t>　 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1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 xml:space="preserve">页                                                                                               </w:t>
    </w:r>
    <w:r>
      <w:rPr>
        <w:rFonts w:eastAsia="Times New Roman"/>
      </w:rPr>
      <w:t xml:space="preserve"> </w:t>
    </w:r>
    <w:r>
      <w:rPr>
        <w:rFonts w:ascii="黑体;SimHei" w:hAnsi="黑体;SimHei" w:eastAsia="黑体;SimHei"/>
      </w:rPr>
      <w:t>　第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2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　共</w:t>
    </w:r>
    <w:r>
      <w:fldChar w:fldCharType="begin"/>
    </w:r>
    <w:r>
      <w:rPr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lang w:val="en-US" w:eastAsia="en-US"/>
      </w:rPr>
      <w:t>8</w:t>
    </w:r>
    <w:r>
      <w:rPr>
        <w:rFonts w:eastAsia="黑体;SimHei" w:ascii="黑体;SimHei" w:hAnsi="黑体;SimHei"/>
        <w:lang w:val="en-US" w:eastAsia="en-US"/>
      </w:rPr>
    </w:r>
    <w:r>
      <w:rPr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01450</wp:posOffset>
              </wp:positionH>
              <wp:positionV relativeFrom="paragraph">
                <wp:posOffset>-321310</wp:posOffset>
              </wp:positionV>
              <wp:extent cx="581660" cy="93173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60" cy="9317520"/>
                        <a:chOff x="0" y="0"/>
                        <a:chExt cx="581760" cy="9317520"/>
                      </a:xfrm>
                    </wpg:grpSpPr>
                    <wpg:grpSp>
                      <wpg:cNvGrpSpPr/>
                      <wpg:grpSpPr>
                        <a:xfrm>
                          <a:off x="28440" y="0"/>
                          <a:ext cx="552960" cy="9317520"/>
                        </a:xfrm>
                      </wpg:grpSpPr>
                      <wps:wsp>
                        <wps:cNvSpPr txBox="1"/>
                        <wps:spPr>
                          <a:xfrm>
                            <a:off x="123480" y="0"/>
                            <a:ext cx="42984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封           线           内           不           要           答           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23256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2286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3.5pt;margin-top:-25.3pt;width:45.8pt;height:733.6pt" coordorigin="18270,-506" coordsize="916,14672">
              <v:group id="shape_0" style="position:absolute;left:18315;top:-506;width:872;height:14672">
                <v:shape id="shape_0" stroked="f" o:allowincell="f" style="position:absolute;left:18509;top:-506;width:676;height:140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封           线           内           不           要           答       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15;top:-350;width:365;height:14516">
                  <v:line id="shape_0" from="18315,-350" to="18315,141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8681,-341" to="18681,14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18270;top:-506;width:35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1650</wp:posOffset>
              </wp:positionH>
              <wp:positionV relativeFrom="paragraph">
                <wp:posOffset>-408940</wp:posOffset>
              </wp:positionV>
              <wp:extent cx="1914525" cy="9410700"/>
              <wp:effectExtent l="0" t="0" r="428752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4480" cy="9410760"/>
                        <a:chOff x="0" y="0"/>
                        <a:chExt cx="1914480" cy="9410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28800" cy="931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1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1502280" cy="89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289160" cy="772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0" y="0"/>
                                  <a:ext cx="1073880" cy="31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生诚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试承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62520"/>
                                  <a:ext cx="1289160" cy="376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 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考证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场—座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3160" y="0"/>
                                <a:ext cx="429120" cy="891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           封           线           内           不           要           答           题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0"/>
                              <a:ext cx="431280" cy="911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160" y="97200"/>
                            <a:ext cx="23292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1228680" y="99000"/>
                          <a:ext cx="6858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9.5pt;margin-top:-32.2pt;width:150.75pt;height:741pt" coordorigin="-2790,-644" coordsize="3015,14820">
              <v:group id="shape_0" style="position:absolute;left:-2790;top:-644;width:2880;height:14669">
                <v:group id="shape_0" style="position:absolute;left:-2790;top:-644;width:2880;height:14352">
                  <v:group id="shape_0" style="position:absolute;left:-2790;top:-332;width:2366;height:14040">
                    <v:group id="shape_0" style="position:absolute;left:-2790;top:604;width:2030;height:12168">
                      <v:shape id="shape_0" stroked="t" o:allowincell="f" style="position:absolute;left:-2620;top:604;width:1690;height:4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生诚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试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2790;top:6844;width:2029;height:5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—座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1100;top:-332;width:675;height:1403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封           线           内           不           要           答           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89;top:-644;width:678;height:143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9;top:-491;width:366;height:14516">
                  <v:line id="shape_0" from="-519,-491" to="-519,1401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-152,-482" to="-152,140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855;top:-488;width:107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601450</wp:posOffset>
              </wp:positionH>
              <wp:positionV relativeFrom="paragraph">
                <wp:posOffset>-321310</wp:posOffset>
              </wp:positionV>
              <wp:extent cx="581660" cy="9317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60" cy="9317520"/>
                        <a:chOff x="0" y="0"/>
                        <a:chExt cx="581760" cy="9317520"/>
                      </a:xfrm>
                    </wpg:grpSpPr>
                    <wpg:grpSp>
                      <wpg:cNvGrpSpPr/>
                      <wpg:grpSpPr>
                        <a:xfrm>
                          <a:off x="28440" y="0"/>
                          <a:ext cx="552960" cy="9317520"/>
                        </a:xfrm>
                      </wpg:grpSpPr>
                      <wps:wsp>
                        <wps:cNvSpPr txBox="1"/>
                        <wps:spPr>
                          <a:xfrm>
                            <a:off x="123480" y="0"/>
                            <a:ext cx="42984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封           线           内           不           要           答           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23256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2286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3.5pt;margin-top:-25.3pt;width:45.8pt;height:733.6pt" coordorigin="18270,-506" coordsize="916,14672">
              <v:group id="shape_0" style="position:absolute;left:18315;top:-506;width:872;height:14672">
                <v:shape id="shape_0" stroked="f" o:allowincell="f" style="position:absolute;left:18509;top:-506;width:676;height:140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封           线           内           不           要           答       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15;top:-350;width:366;height:14516">
                  <v:line id="shape_0" from="18315,-350" to="18315,141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8681,-341" to="18681,14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18270;top:-506;width:35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1650</wp:posOffset>
              </wp:positionH>
              <wp:positionV relativeFrom="paragraph">
                <wp:posOffset>-408940</wp:posOffset>
              </wp:positionV>
              <wp:extent cx="1914525" cy="9410700"/>
              <wp:effectExtent l="0" t="0" r="428752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4480" cy="9410760"/>
                        <a:chOff x="0" y="0"/>
                        <a:chExt cx="1914480" cy="9410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28800" cy="931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1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1502280" cy="89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289160" cy="772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0" y="0"/>
                                  <a:ext cx="1073880" cy="31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生诚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试承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62520"/>
                                  <a:ext cx="1289160" cy="376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 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考证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场—座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3160" y="0"/>
                                <a:ext cx="429120" cy="891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           封           线           内           不           要           答           题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0"/>
                              <a:ext cx="431280" cy="911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160" y="97200"/>
                            <a:ext cx="23292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1228680" y="99000"/>
                          <a:ext cx="6858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9.5pt;margin-top:-32.2pt;width:150.75pt;height:741pt" coordorigin="-2790,-644" coordsize="3015,14820">
              <v:group id="shape_0" style="position:absolute;left:-2790;top:-644;width:2880;height:14669">
                <v:group id="shape_0" style="position:absolute;left:-2790;top:-644;width:2880;height:14352">
                  <v:group id="shape_0" style="position:absolute;left:-2790;top:-332;width:2366;height:14040">
                    <v:group id="shape_0" style="position:absolute;left:-2790;top:604;width:2030;height:12168">
                      <v:shape id="shape_0" stroked="t" o:allowincell="f" style="position:absolute;left:-2620;top:604;width:1690;height:4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生诚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试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2790;top:6844;width:2029;height:5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—座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1100;top:-332;width:675;height:1403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封           线           内           不           要           答           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89;top:-644;width:678;height:143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9;top:-491;width:366;height:14516">
                  <v:line id="shape_0" from="-519,-491" to="-519,1401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-152,-482" to="-152,140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855;top:-488;width:107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601450</wp:posOffset>
              </wp:positionH>
              <wp:positionV relativeFrom="paragraph">
                <wp:posOffset>-321310</wp:posOffset>
              </wp:positionV>
              <wp:extent cx="581660" cy="931735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60" cy="9317520"/>
                        <a:chOff x="0" y="0"/>
                        <a:chExt cx="581760" cy="9317520"/>
                      </a:xfrm>
                    </wpg:grpSpPr>
                    <wpg:grpSp>
                      <wpg:cNvGrpSpPr/>
                      <wpg:grpSpPr>
                        <a:xfrm>
                          <a:off x="28440" y="0"/>
                          <a:ext cx="552960" cy="9317520"/>
                        </a:xfrm>
                      </wpg:grpSpPr>
                      <wps:wsp>
                        <wps:cNvSpPr txBox="1"/>
                        <wps:spPr>
                          <a:xfrm>
                            <a:off x="123480" y="0"/>
                            <a:ext cx="42984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封           线           内           不           要           答           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23256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2286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3.5pt;margin-top:-25.3pt;width:45.8pt;height:733.6pt" coordorigin="18270,-506" coordsize="916,14672">
              <v:group id="shape_0" style="position:absolute;left:18315;top:-506;width:872;height:14672">
                <v:shape id="shape_0" stroked="f" o:allowincell="f" style="position:absolute;left:18509;top:-506;width:676;height:140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封           线           内           不           要           答       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15;top:-350;width:366;height:14516">
                  <v:line id="shape_0" from="18315,-350" to="18315,141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8681,-341" to="18681,14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18270;top:-506;width:35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71650</wp:posOffset>
              </wp:positionH>
              <wp:positionV relativeFrom="paragraph">
                <wp:posOffset>-408940</wp:posOffset>
              </wp:positionV>
              <wp:extent cx="1914525" cy="9410700"/>
              <wp:effectExtent l="0" t="0" r="428752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4480" cy="9410760"/>
                        <a:chOff x="0" y="0"/>
                        <a:chExt cx="1914480" cy="9410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28800" cy="931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1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1502280" cy="89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289160" cy="772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0" y="0"/>
                                  <a:ext cx="1073880" cy="31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生诚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试承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62520"/>
                                  <a:ext cx="1289160" cy="376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 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考证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场—座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3160" y="0"/>
                                <a:ext cx="429120" cy="891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           封           线           内           不           要           答           题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0"/>
                              <a:ext cx="431280" cy="911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160" y="97200"/>
                            <a:ext cx="23292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1228680" y="99000"/>
                          <a:ext cx="6858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9.5pt;margin-top:-32.2pt;width:150.75pt;height:741pt" coordorigin="-2790,-644" coordsize="3015,14820">
              <v:group id="shape_0" style="position:absolute;left:-2790;top:-644;width:2880;height:14669">
                <v:group id="shape_0" style="position:absolute;left:-2790;top:-644;width:2880;height:14352">
                  <v:group id="shape_0" style="position:absolute;left:-2790;top:-332;width:2366;height:14040">
                    <v:group id="shape_0" style="position:absolute;left:-2790;top:604;width:2030;height:12168">
                      <v:shape id="shape_0" stroked="t" o:allowincell="f" style="position:absolute;left:-2620;top:604;width:1690;height:4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生诚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试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2790;top:6844;width:2029;height:5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—座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1100;top:-332;width:675;height:1403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封           线           内           不           要           答           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89;top:-644;width:678;height:143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9;top:-491;width:366;height:14516">
                  <v:line id="shape_0" from="-519,-491" to="-519,1401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-152,-482" to="-152,140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855;top:-488;width:107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601450</wp:posOffset>
              </wp:positionH>
              <wp:positionV relativeFrom="paragraph">
                <wp:posOffset>-321310</wp:posOffset>
              </wp:positionV>
              <wp:extent cx="581660" cy="931735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60" cy="9317520"/>
                        <a:chOff x="0" y="0"/>
                        <a:chExt cx="581760" cy="9317520"/>
                      </a:xfrm>
                    </wpg:grpSpPr>
                    <wpg:grpSp>
                      <wpg:cNvGrpSpPr/>
                      <wpg:grpSpPr>
                        <a:xfrm>
                          <a:off x="28440" y="0"/>
                          <a:ext cx="552960" cy="9317520"/>
                        </a:xfrm>
                      </wpg:grpSpPr>
                      <wps:wsp>
                        <wps:cNvSpPr txBox="1"/>
                        <wps:spPr>
                          <a:xfrm>
                            <a:off x="123480" y="0"/>
                            <a:ext cx="42984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封           线           内           不           要           答           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23256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2286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3.5pt;margin-top:-25.3pt;width:45.8pt;height:733.6pt" coordorigin="18270,-506" coordsize="916,14672">
              <v:group id="shape_0" style="position:absolute;left:18315;top:-506;width:872;height:14672">
                <v:shape id="shape_0" stroked="f" o:allowincell="f" style="position:absolute;left:18509;top:-506;width:676;height:140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封           线           内           不           要           答       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15;top:-350;width:366;height:14516">
                  <v:line id="shape_0" from="18315,-350" to="18315,141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8681,-341" to="18681,1416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18270;top:-506;width:35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71650</wp:posOffset>
              </wp:positionH>
              <wp:positionV relativeFrom="paragraph">
                <wp:posOffset>-408940</wp:posOffset>
              </wp:positionV>
              <wp:extent cx="1914525" cy="9410700"/>
              <wp:effectExtent l="0" t="0" r="428752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4480" cy="9410760"/>
                        <a:chOff x="0" y="0"/>
                        <a:chExt cx="1914480" cy="9410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28800" cy="931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1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1502280" cy="89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289160" cy="772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0" y="0"/>
                                  <a:ext cx="1073880" cy="31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生诚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试承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62520"/>
                                  <a:ext cx="1289160" cy="376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 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考证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场—座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3160" y="0"/>
                                <a:ext cx="429120" cy="891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           封           线           内           不           要           答           题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0"/>
                              <a:ext cx="431280" cy="911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160" y="97200"/>
                            <a:ext cx="232920" cy="92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5760"/>
                              <a:ext cx="0" cy="9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1228680" y="99000"/>
                          <a:ext cx="685800" cy="9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9.5pt;margin-top:-32.2pt;width:150.75pt;height:741pt" coordorigin="-2790,-644" coordsize="3015,14820">
              <v:group id="shape_0" style="position:absolute;left:-2790;top:-644;width:2880;height:14669">
                <v:group id="shape_0" style="position:absolute;left:-2790;top:-644;width:2880;height:14352">
                  <v:group id="shape_0" style="position:absolute;left:-2790;top:-332;width:2366;height:14040">
                    <v:group id="shape_0" style="position:absolute;left:-2790;top:604;width:2030;height:12168">
                      <v:shape id="shape_0" stroked="t" o:allowincell="f" style="position:absolute;left:-2620;top:604;width:1690;height:4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生诚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考试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我已阅读自学考试考生（考场）有关规定，愿意在本场考试中自觉遵守。如有违反将接受处理；我保证本场考试中，本人所提供的个人信息是真实、准确的，并愿意承担相应的法律责任。”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2790;top:6844;width:2029;height:5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—座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1100;top:-332;width:675;height:1403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封           线           内           不           要           答           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89;top:-644;width:678;height:143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9;top:-491;width:366;height:14516">
                  <v:line id="shape_0" from="-519,-491" to="-519,1401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-152,-482" to="-152,140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855;top:-488;width:1079;height:14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DJ@0451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48:00Z</dcterms:created>
  <dc:creator>番茄花园</dc:creator>
  <dc:description/>
  <cp:keywords/>
  <dc:language>en-US</dc:language>
  <cp:lastModifiedBy>echo</cp:lastModifiedBy>
  <cp:lastPrinted>2009-09-17T14:57:00Z</cp:lastPrinted>
  <dcterms:modified xsi:type="dcterms:W3CDTF">2010-05-18T07:53:00Z</dcterms:modified>
  <cp:revision>43</cp:revision>
  <dc:subject/>
  <dc:title/>
</cp:coreProperties>
</file>